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1" w:hanging="0"/>
        <w:jc w:val="both"/>
        <w:rPr/>
      </w:pPr>
      <w:r>
        <w:rPr/>
        <w:t>Примерная форма предложения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о цене приобретения имущества</w:t>
      </w:r>
    </w:p>
    <w:p>
      <w:pPr>
        <w:pStyle w:val="Normal"/>
        <w:spacing w:lineRule="exact" w:line="240"/>
        <w:ind w:left="5041" w:hanging="0"/>
        <w:rPr/>
      </w:pPr>
      <w:r>
        <w:rPr/>
        <w:t>(подается в запечатанном конверте)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Продавцу: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Комитет по управлению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муниципальным имуществом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городского округа город Буй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пл. Революции, д.12, г. Буй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Костромская область, 157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ЕДЛОЖЕ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цене приобретения  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тендент __________________________________________________________________,</w:t>
      </w:r>
    </w:p>
    <w:p>
      <w:pPr>
        <w:pStyle w:val="TextBody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юридического лица или фамилия, имя, отчество физического лица)</w:t>
      </w:r>
    </w:p>
    <w:p>
      <w:pPr>
        <w:pStyle w:val="TextBody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 лице ______________________________________________________________________,</w:t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(фамилия, имя, отчество, должность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ействующего на основании ___________________________________________________, </w:t>
      </w:r>
    </w:p>
    <w:p>
      <w:pPr>
        <w:pStyle w:val="TextBody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, дата и номер уполномочивающего документа)</w:t>
      </w:r>
    </w:p>
    <w:p>
      <w:pPr>
        <w:pStyle w:val="TextBody"/>
        <w:rPr/>
      </w:pPr>
      <w:r>
        <w:rPr>
          <w:sz w:val="24"/>
        </w:rPr>
        <w:t>выражает желание приобрести в  ходе продажи без объявления цены, находящееся в собственности муниципального образования городского округа город Буй Костромской области имущество: ____________________________________________________________</w:t>
      </w:r>
    </w:p>
    <w:p>
      <w:pPr>
        <w:pStyle w:val="TextBody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мущества, № лота)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и предлагает за данное имущество цену</w:t>
      </w:r>
      <w:r>
        <w:rPr/>
        <w:t>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  рубле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цена  указывается цифрами и прописью, разборчиво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* Стоимость земельного участка по лотам №1 и №2  не входит в предложенную цену приобретения муниципального имущества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widowControl/>
        <w:ind w:left="2124" w:right="0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подпись претендента (его полномочного представител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М.П.                                  Дата "_____" ______________ 20_____г.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21:00Z</dcterms:created>
  <dc:creator>User</dc:creator>
  <dc:description/>
  <cp:keywords/>
  <dc:language>en-US</dc:language>
  <cp:lastModifiedBy>User</cp:lastModifiedBy>
  <dcterms:modified xsi:type="dcterms:W3CDTF">2015-07-01T09:47:00Z</dcterms:modified>
  <cp:revision>7</cp:revision>
  <dc:subject/>
  <dc:title/>
</cp:coreProperties>
</file>